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2.xlsx" ContentType="application/vnd.openxmlformats-officedocument.spreadsheetml.sheet"/>
  <Override PartName="/word/embeddings/oleObject17.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6.bin" ContentType="application/vnd.openxmlformats-officedocument.oleObjec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7.docx" ContentType="application/vnd.openxmlformats-officedocument.wordprocessingml.documen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xlsx" ContentType="application/vnd.openxmlformats-officedocument.spreadsheetml.sheet"/>
  <Override PartName="/word/embeddings/oleObject5.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Verdana" w:cs="Verdana" w:ascii="Verdana" w:hAnsi="Verdana"/>
          <w:shadow/>
          <w:sz w:val="48"/>
        </w:rPr>
        <w:t xml:space="preserve"> </w:t>
      </w:r>
      <w:r>
        <w:rPr>
          <w:rFonts w:cs="Arial" w:ascii="Verdana" w:hAnsi="Verdana"/>
          <w:shadow/>
          <w:sz w:val="48"/>
        </w:rPr>
        <w:t xml:space="preserve">Unit Plan Sharon Chancey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 All About Us.  They will compute the standard deviation, mean absolute deviation, and z-scores on data from their birth and from n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0" w:name="OLE_LINK1"/>
            <w:bookmarkEnd w:id="0"/>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1" w:name="OLE_LINK1"/>
            <w:bookmarkStart w:id="2" w:name="OLE_LINK1"/>
            <w:bookmarkEnd w:id="2"/>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6.8pt;height:49.7pt;mso-wrap-distance-left:9.05pt;mso-wrap-distance-right:9.05pt;mso-position-horizontal-relative:text;mso-position-vertical-relative:text" filled="f" o:ole="">
                  <v:imagedata r:id="rId3" o:title=""/>
                  <w10:wrap type="square"/>
                </v:shape>
                <o:OLEObject Type="Embed" ProgID="Excel.Sheet.12" ShapeID="ole_rId2" DrawAspect="Icon" ObjectID="_869103066" r:id="rId2"/>
              </w:objec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1917474140" r:id="rId4"/>
              </w:object>
            </w: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836"/>
                    <w:gridCol w:w="157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3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3" w:name="_1349100012"/>
                        <w:bookmarkEnd w:id="3"/>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91695882" r:id="rId6"/>
                          </w:object>
                        </w:r>
                        <w:bookmarkStart w:id="4" w:name="_1349100272"/>
                        <w:bookmarkEnd w:id="4"/>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39579460" r:id="rId8"/>
                          </w:object>
                        </w:r>
                      </w:p>
                    </w:tc>
                    <w:tc>
                      <w:tcPr>
                        <w:tcW w:w="157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5" w:name="_1349101154"/>
                        <w:bookmarkEnd w:id="5"/>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855071167" r:id="rId10"/>
                          </w:object>
                        </w:r>
                        <w:bookmarkStart w:id="6" w:name="_1349101216"/>
                        <w:bookmarkEnd w:id="6"/>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1001763230" r:id="rId12"/>
                          </w:object>
                        </w:r>
                      </w:p>
                      <w:p>
                        <w:pPr>
                          <w:pStyle w:val="Normal"/>
                          <w:spacing w:before="60" w:after="60"/>
                          <w:ind w:left="108" w:hanging="0"/>
                          <w:rPr>
                            <w:rFonts w:ascii="Verdana" w:hAnsi="Verdana" w:cs="Arial"/>
                            <w:i/>
                            <w:i/>
                            <w:sz w:val="17"/>
                            <w:szCs w:val="17"/>
                          </w:rPr>
                        </w:pPr>
                        <w:bookmarkStart w:id="7" w:name="_1349101400"/>
                        <w:bookmarkEnd w:id="7"/>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158487567" r:id="rId14"/>
                          </w:object>
                        </w:r>
                      </w:p>
                      <w:p>
                        <w:pPr>
                          <w:pStyle w:val="Normal"/>
                          <w:spacing w:before="60" w:after="60"/>
                          <w:ind w:left="108" w:hanging="0"/>
                          <w:rPr>
                            <w:rFonts w:ascii="Verdana" w:hAnsi="Verdana" w:cs="Arial"/>
                            <w:i/>
                            <w:i/>
                            <w:sz w:val="17"/>
                            <w:szCs w:val="17"/>
                          </w:rPr>
                        </w:pPr>
                        <w:bookmarkStart w:id="8" w:name="_1349101558"/>
                        <w:bookmarkEnd w:id="8"/>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803201236"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lang w:val="en-US" w:eastAsia="en-US"/>
                          </w:rPr>
                        </w:pPr>
                        <w:r>
                          <w:rPr>
                            <w:rFonts w:cs="Arial" w:ascii="Verdana" w:hAnsi="Verdana"/>
                            <w:i/>
                            <w:sz w:val="17"/>
                            <w:szCs w:val="17"/>
                            <w:lang w:val="en-US" w:eastAsia="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6.8pt;height:49.7pt;mso-wrap-distance-left:9.05pt;mso-wrap-distance-right:9.05pt;mso-position-horizontal-relative:text;mso-position-vertical-relative:text" filled="f" o:ole="">
                              <v:imagedata r:id="rId19" o:title=""/>
                              <w10:wrap type="square"/>
                            </v:shape>
                            <o:OLEObject Type="Embed" ProgID="" ShapeID="ole_rId18" DrawAspect="Icon" ObjectID="_1751972206" r:id="rId18"/>
                          </w:objec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9" w:name="_1349102547"/>
                        <w:bookmarkEnd w:id="9"/>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1438896793" r:id="rId20"/>
                          </w:object>
                        </w:r>
                        <w:bookmarkStart w:id="10" w:name="_1349102728"/>
                        <w:bookmarkEnd w:id="10"/>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2104940935" r:id="rId22"/>
                          </w:object>
                        </w:r>
                        <w:bookmarkStart w:id="11" w:name="_1349103163"/>
                        <w:bookmarkEnd w:id="11"/>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1700897362" r:id="rId24"/>
                          </w:object>
                        </w:r>
                        <w:bookmarkStart w:id="12" w:name="_1349103294"/>
                        <w:bookmarkEnd w:id="12"/>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309450967" r:id="rId26"/>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2084033542" r:id="rId28"/>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2pt;margin-top:2.55pt;width:76.8pt;height:49.7pt;mso-wrap-distance-left:9.05pt;mso-wrap-distance-right:9.05pt;mso-position-horizontal-relative:text;mso-position-vertical-relative:text" filled="f" o:ole="">
                              <v:imagedata r:id="rId31" o:title=""/>
                              <w10:wrap type="square"/>
                            </v:shape>
                            <o:OLEObject Type="Embed" ProgID="Word.Document.12" ShapeID="ole_rId30" DrawAspect="Icon" ObjectID="_1314406810" r:id="rId30"/>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2pt;margin-top:8.05pt;width:76.8pt;height:49.7pt;mso-wrap-distance-left:9.05pt;mso-wrap-distance-right:9.05pt;mso-position-horizontal-relative:text;mso-position-vertical-relative:text" filled="f" o:ole="">
                              <v:imagedata r:id="rId33" o:title=""/>
                              <w10:wrap type="square"/>
                            </v:shape>
                            <o:OLEObject Type="Embed" ProgID="Word.Document.12" ShapeID="ole_rId32" DrawAspect="Icon" ObjectID="_1765603370"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pt;margin-top:25pt;width:76.8pt;height:49.7pt;mso-wrap-distance-left:9.05pt;mso-wrap-distance-right:9.05pt;mso-position-horizontal-relative:text;mso-position-vertical-relative:text" filled="f" o:ole="">
                              <v:imagedata r:id="rId35" o:title=""/>
                              <w10:wrap type="square"/>
                            </v:shape>
                            <o:OLEObject Type="Embed" ProgID="Word.Document.12" ShapeID="ole_rId34" DrawAspect="Icon" ObjectID="_1955988981" r:id="rId34"/>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7"/>
          <w:footerReference w:type="default" r:id="rId3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0_3518759571"/>
            <w:bookmarkStart w:id="14" w:name="__Fieldmark__0_3518759571"/>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_3518759571"/>
            <w:bookmarkStart w:id="16" w:name="__Fieldmark__1_3518759571"/>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_3518759571"/>
            <w:bookmarkStart w:id="18" w:name="__Fieldmark__2_3518759571"/>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_3518759571"/>
            <w:bookmarkStart w:id="20" w:name="__Fieldmark__3_3518759571"/>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4_3518759571"/>
            <w:bookmarkStart w:id="22" w:name="__Fieldmark__4_3518759571"/>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5_3518759571"/>
            <w:bookmarkStart w:id="24" w:name="__Fieldmark__5_3518759571"/>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_3518759571"/>
            <w:bookmarkStart w:id="26" w:name="__Fieldmark__6_3518759571"/>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_3518759571"/>
            <w:bookmarkStart w:id="28" w:name="__Fieldmark__7_3518759571"/>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8_3518759571"/>
            <w:bookmarkStart w:id="30" w:name="__Fieldmark__8_3518759571"/>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0_3518759571"/>
            <w:bookmarkStart w:id="32" w:name="__Fieldmark__10_3518759571"/>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_3518759571"/>
            <w:bookmarkStart w:id="34" w:name="__Fieldmark__11_3518759571"/>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2_3518759571"/>
            <w:bookmarkStart w:id="36" w:name="__Fieldmark__12_3518759571"/>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_3518759571"/>
            <w:bookmarkStart w:id="38" w:name="__Fieldmark__13_3518759571"/>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4_3518759571"/>
            <w:bookmarkStart w:id="40" w:name="__Fieldmark__14_3518759571"/>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5_3518759571"/>
            <w:bookmarkStart w:id="42" w:name="__Fieldmark__15_3518759571"/>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6_3518759571"/>
            <w:bookmarkStart w:id="44" w:name="__Fieldmark__16_3518759571"/>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7_3518759571"/>
            <w:bookmarkStart w:id="46" w:name="__Fieldmark__17_3518759571"/>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3.wmf"/><Relationship Id="rId10" Type="http://schemas.openxmlformats.org/officeDocument/2006/relationships/package" Target="embeddings/oleObject5.docx"/><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package" Target="embeddings/oleObject7.docx"/><Relationship Id="rId15" Type="http://schemas.openxmlformats.org/officeDocument/2006/relationships/image" Target="media/image6.wmf"/><Relationship Id="rId16" Type="http://schemas.openxmlformats.org/officeDocument/2006/relationships/package" Target="embeddings/oleObject8.docx"/><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package" Target="embeddings/oleObject10.docx"/><Relationship Id="rId21" Type="http://schemas.openxmlformats.org/officeDocument/2006/relationships/image" Target="media/image9.wmf"/><Relationship Id="rId22" Type="http://schemas.openxmlformats.org/officeDocument/2006/relationships/package" Target="embeddings/oleObject11.docx"/><Relationship Id="rId23" Type="http://schemas.openxmlformats.org/officeDocument/2006/relationships/image" Target="media/image10.wmf"/><Relationship Id="rId24" Type="http://schemas.openxmlformats.org/officeDocument/2006/relationships/package" Target="embeddings/oleObject12.docx"/><Relationship Id="rId25" Type="http://schemas.openxmlformats.org/officeDocument/2006/relationships/image" Target="media/image11.wmf"/><Relationship Id="rId26" Type="http://schemas.openxmlformats.org/officeDocument/2006/relationships/package" Target="embeddings/oleObject13.doc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wmf"/><Relationship Id="rId30" Type="http://schemas.openxmlformats.org/officeDocument/2006/relationships/package" Target="embeddings/oleObject15.docx"/><Relationship Id="rId31" Type="http://schemas.openxmlformats.org/officeDocument/2006/relationships/image" Target="media/image13.wmf"/><Relationship Id="rId32" Type="http://schemas.openxmlformats.org/officeDocument/2006/relationships/package" Target="embeddings/oleObject16.docx"/><Relationship Id="rId33" Type="http://schemas.openxmlformats.org/officeDocument/2006/relationships/image" Target="media/image14.wmf"/><Relationship Id="rId34" Type="http://schemas.openxmlformats.org/officeDocument/2006/relationships/package" Target="embeddings/oleObject17.docx"/><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42:00Z</dcterms:created>
  <dc:creator>Judi Yost</dc:creator>
  <dc:description/>
  <cp:keywords/>
  <dc:language>en-US</dc:language>
  <cp:lastModifiedBy>Valued Gateway Client</cp:lastModifiedBy>
  <cp:lastPrinted>2000-11-29T16:18:00Z</cp:lastPrinted>
  <dcterms:modified xsi:type="dcterms:W3CDTF">2010-10-21T19:0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